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декабря 2020 года                                                                                  № 38/___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от 28.09.2017 года № 2/6 «Об утверждении количественного и персонального состава постоянных комитетов Совета муниципального района «Шилкинский район» шестого созыв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нести изменения в решение Совета муниципального района от 28.09.2017 года № 6 «Об утверждении количественного и персонального состава постоянных комитетов Совета муниципального района «Шилкинский район шестого созыва, изложив его в новой редакции: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>- Постоянный комитет по развитию местного самоуправления и межмуниципальному сотрудничеству</w:t>
      </w:r>
      <w:r>
        <w:rPr>
          <w:sz w:val="26"/>
          <w:szCs w:val="26"/>
        </w:rPr>
        <w:t xml:space="preserve"> в количестве  3 депутатов, персонально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Журкина Надежда Григорьевн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ягчилов Андрей Александрович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лахотниченко Виталий Владимирович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Постоянный комитет по бюджету, налогам, тарифам и муниципальному имуществу </w:t>
      </w:r>
      <w:r>
        <w:rPr>
          <w:sz w:val="26"/>
          <w:szCs w:val="26"/>
        </w:rPr>
        <w:t>в количестве 4 депутатов, персонально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ородин Николай Василье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Ермачек Сергей Валерье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Мальцева Наталья Викторо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вченко Сергей Николаевич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стоянный комитет по социальной и молодежной политике, культуре и спорту</w:t>
      </w:r>
      <w:r>
        <w:rPr>
          <w:sz w:val="26"/>
          <w:szCs w:val="26"/>
        </w:rPr>
        <w:t xml:space="preserve"> в количестве 6 депутатов, персонально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учина Ольга Сергее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Жарикова Инга Валерье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ыбаков Алексей Анатолье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Токмаков Сергей Гавриило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Тураев Валерий Евгеньевич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стоянный комитет по аграрной политике, промышленности,  строительству, транспорту и связи, предпринимательству</w:t>
      </w:r>
      <w:r>
        <w:rPr>
          <w:sz w:val="26"/>
          <w:szCs w:val="26"/>
        </w:rPr>
        <w:t xml:space="preserve"> в количестве 5  депутатов, персонально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лохин Евгений Евгенье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оваль Надежда Александров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улаев Михаил Владимиро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Литвинцев Станислав Юрьевич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Моисеев Сергей Борисович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С.Г. Ш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6:00Z</dcterms:created>
  <dc:creator>Шилка</dc:creator>
  <dc:description/>
  <cp:keywords/>
  <dc:language>en-US</dc:language>
  <cp:lastModifiedBy>Тамара Анатольевна</cp:lastModifiedBy>
  <cp:lastPrinted>2020-11-17T13:40:00Z</cp:lastPrinted>
  <dcterms:modified xsi:type="dcterms:W3CDTF">2020-11-17T04:45:00Z</dcterms:modified>
  <cp:revision>46</cp:revision>
  <dc:subject/>
  <dc:title/>
</cp:coreProperties>
</file>